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6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суждено и приня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м собрании коллекти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.__ от___________________ 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ерхнеяхшеевская О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Р.Шайхулл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лассном руководител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Настоящее положение разработано в соответствии Уставом шко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— профессионал-педагог, который организует систему отношений между школой и ребенком через разнообразные виды воспитывающей деятельности классного коллектива, создает условия для индивидуального самовыражения каждого ученика и осуществляет свою деятельность в единой системе учебно-воспитательной работы шко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назначается директором из числа педагогических работников. В своей деятельности классный руководитель руководствуется настоящим положение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Основные задачи и функции классного руковод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Основными задачами классного руководителя являются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лассного коллектива как воспитывающей сре</w:t>
        <w:softHyphen/>
        <w:t>ды, обеспечивающей развитие каждого ребенка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сех видов групповой, коллективной и индивиду</w:t>
        <w:softHyphen/>
        <w:t>альной деятельности классного коллектива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лагоприятного психологического климата в клас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К основным функциям классного руководителя относ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аналитическая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дивидуальных особенностей учащихся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анализ развития классного коллектива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семейного воспитания каждого ребенка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уровня воспитанности учащихся и всего классного коллекти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организационно-педагогическая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стимулирование разнообразной деятельности учащихся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вязи школы и семей учащихся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классного коллектива со специ</w:t>
        <w:softHyphen/>
        <w:t>алистами служб сопровождения, внешкольными организация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коммуникативна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межличностных отношений между учащимис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оптимальных взаимоотношений «учитель — ученик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бщего благоприятного психологического климата в коллектив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Формы работы классного руководителя с учащимис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онкретных форм работы с классным коллективом является прерогативой классного руководителя. При этом он ориентируется на приоритет следующих форм работы с современными школьник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онных, игровых, поисковых, исследовательских, состязательных, творческого труда, ролевого тренинга, психологических (позволяющих ребенку оценить себя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классного руковод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лассный руководитель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документацию класса, предоставляя администрации школы статистическую информацию и сведения об успеваемости и посещаемости обучающихся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деятельность учащихся по соблюдению положений Устава и локальных актов школы, Договора на получение образования в школе, заключенного между ней и родителями облучающихся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 совместную деятельность с педагогами-предметниками, родителями (законными представителями) обучающихся, специалистами служб сопровождения, организациями и учреждениями в целях обеспечения эффективности образовательного процесса, оптимального функционирования и развития классного коллектива, согласования единства предъявляемых к обучающимся требований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тся к куратору класса по вопросам организации эффективного взаимодействия участников образовательного процесс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пропаганде среди школьников здорового образа жизни, становления гармонично развитой личности, в том числе через объединения по интересам (факультативы, кружки, секции, студии и т. п.)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и постоянно участвует в школьной жизни обучающихся, содействуя их оптимальному общению, полноценному обучению, адаптации к современным жизненным условиям, выработке у школьников чувства собственного достоинства, любви и уважения к Родине, семье, другим людям, природе, к общечеловеческим ценностям, правам и свободам человек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обходимых случаях способствует разрешению конфликтных или неблагоприятных ситуаций и обеспечению нормального функционирования ученического коллекти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В обязанности классного руководителя по организации деятельности классного коллектива входи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зличных поручений среди учащихс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активом класс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лассных коллективных творческих дел и других мероприяти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учеников класса в советы общешкольных де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аболевших учениках, пропустивших много уроков (организация помощи в учебе, обеспечение внимательного отношения к ним со стороны одноклассников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журства по класс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журства класса по шко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  <w:tab/>
        <w:t>Классный руководитель контролирует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мость учебных занятий класса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обучающихся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бучающимися правил пользования учебными кабинетам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невников обучающихся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школьниками требуемого санитарного состояния закрепленного за классом учебного кабинета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установленных требований к внешнему виду обучающихся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питания клас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 проводит работу с родителями по поводу успеваемости и посещаемости обучающихся, их поведения и взаимоотношений с преподавателями и одноклассни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обеспечивает благоприятные условия для развития познавательных интересов школьников, расширения их кругоз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классного руковод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как административное лицо имеет право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регулярно информацию о физическом и психическом здоровье детей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ть работу учителей-предметников, работающих с учащимися данного класс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ь на рассмотрение администрации согласованные с классным коллективом предложени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ть родителей обучающихся (лиц, их заменяющих) в школу для решения вопросов, связанных с обучением и воспитанием учеников класс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опытно-экспериментальную работу по различным проблемам методической и воспитательной деятель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кументация классного руковод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план воспитательной работы с классом на учебный год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(папка) классного руководителя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заседаний родительского комитета и родительских собраний, материалы для их подготовк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5:00Z</dcterms:created>
  <dc:creator>User</dc:creator>
  <dc:description/>
  <cp:keywords/>
  <dc:language>en-US</dc:language>
  <cp:lastModifiedBy>Зарима</cp:lastModifiedBy>
  <dcterms:modified xsi:type="dcterms:W3CDTF">2018-01-06T16:03:00Z</dcterms:modified>
  <cp:revision>3</cp:revision>
  <dc:subject/>
  <dc:title>Положение обсуждено и принято</dc:title>
</cp:coreProperties>
</file>